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rFonts w:eastAsia="Lucida Sans Unicode"/>
          <w:i/>
          <w:i/>
          <w:kern w:val="2"/>
          <w:sz w:val="22"/>
          <w:szCs w:val="22"/>
          <w:lang w:val="uk-UA" w:eastAsia="zxx"/>
        </w:rPr>
      </w:pPr>
      <w:r>
        <w:rPr>
          <w:rFonts w:eastAsia="Lucida Sans Unicode"/>
          <w:i/>
          <w:kern w:val="2"/>
          <w:sz w:val="22"/>
          <w:szCs w:val="22"/>
          <w:lang w:val="uk-UA" w:eastAsia="zxx"/>
        </w:rPr>
        <w:t xml:space="preserve">Додаток №10 до Протоколу </w:t>
      </w:r>
      <w:r>
        <w:rPr>
          <w:i/>
          <w:sz w:val="22"/>
          <w:szCs w:val="22"/>
          <w:lang w:val="uk-UA"/>
        </w:rPr>
        <w:t xml:space="preserve">дистанційних </w:t>
      </w:r>
      <w:r>
        <w:rPr>
          <w:rFonts w:eastAsia="Lucida Sans Unicode"/>
          <w:i/>
          <w:kern w:val="2"/>
          <w:sz w:val="22"/>
          <w:szCs w:val="22"/>
          <w:lang w:val="uk-UA" w:eastAsia="zxx"/>
        </w:rPr>
        <w:t>річних загальних зборів акціонерів Приватного акціонерного товариства  «УКПОСТАЧ», що були проведені 23.12.2022 року</w:t>
      </w:r>
    </w:p>
    <w:p>
      <w:pPr>
        <w:pStyle w:val="Normal"/>
        <w:widowControl w:val="false"/>
        <w:suppressAutoHyphens w:val="true"/>
        <w:ind w:left="5529" w:hanging="0"/>
        <w:rPr>
          <w:rFonts w:eastAsia="Lucida Sans Unicode"/>
          <w:b/>
          <w:b/>
          <w:i/>
          <w:i/>
          <w:kern w:val="2"/>
          <w:sz w:val="22"/>
          <w:szCs w:val="22"/>
          <w:lang w:val="uk-UA" w:eastAsia="zxx"/>
        </w:rPr>
      </w:pPr>
      <w:r>
        <w:rPr>
          <w:rFonts w:eastAsia="Lucida Sans Unicode"/>
          <w:b/>
          <w:i/>
          <w:kern w:val="2"/>
          <w:sz w:val="22"/>
          <w:szCs w:val="22"/>
          <w:lang w:val="uk-UA" w:eastAsia="zxx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УКПОСТАЧ», що проводились дистанційн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9.12.2022 р. </w:t>
        <w:tab/>
        <w:tab/>
        <w:tab/>
        <w:tab/>
        <w:t xml:space="preserve">                                                       Харківська обл.,  м. Дергачі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ата проведення дистанційних річних Загальних зборів акціонерів ПРАТ «УКПОСТАЧ»: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23» грудня  2022 р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токол  про підсумки голосування з питання порядку денного складено: «29» грудня  2022 року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>Протокол про підсумки голосування на загальних зборах доводяться до відома всіх акціонерів разом з Протоколом Загальних збор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Загальних зборів акціонер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итання 8 порядку денного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3» грудня 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9» грудня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>3 (три) акціонери - власники голосуючих акцій Товариства (їх представники), які володіють у сукупності 6432 голосуючих акцій (голосів), що складає 72,727272% голосуючих акцій (голосів), що складає 72,727272% статутного капіталу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8</w:t>
            </w:r>
            <w:r>
              <w:rPr>
                <w:b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ar-SA"/>
              </w:rPr>
              <w:t>«</w:t>
            </w:r>
            <w:r>
              <w:rPr>
                <w:sz w:val="22"/>
                <w:szCs w:val="22"/>
                <w:shd w:fill="FFFFFF" w:val="clear"/>
                <w:lang w:val="uk-UA"/>
              </w:rPr>
              <w:t>Схвалення правочинів щодо припинення участі у інших юридичних особах, вчинених протягом 2022 року, та надання згоди на вчинення правочинів та юридичних дій щодо припинення участі у інших юридичних особах</w:t>
            </w:r>
            <w:r>
              <w:rPr>
                <w:bCs/>
                <w:sz w:val="22"/>
                <w:szCs w:val="22"/>
                <w:lang w:val="uk-UA" w:eastAsia="ar-SA"/>
              </w:rPr>
              <w:t>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ями для голосування (форма та текст бюлетеню затверджено Протоколом Наглядової ради від 09.12.2022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8.1. Схвалити правочини щодо припинення участі у інших юридичних особах, вчинені протягом 2022 року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8.2. Надати згоду на вчинення правочинів та юридичних дій щодо припинення участі у інших юридичних особах, </w:t>
            </w:r>
            <w:r>
              <w:rPr>
                <w:sz w:val="22"/>
                <w:szCs w:val="22"/>
                <w:lang w:val="uk-UA" w:eastAsia="en-US"/>
              </w:rPr>
              <w:t xml:space="preserve">які можуть вчинятися Товариством протягом не більш як одного року з дати прийняття такого рішення. Надати Наглядовій раді Товариства повноваження щодо визначення умов правочинів </w:t>
            </w:r>
            <w:r>
              <w:rPr>
                <w:sz w:val="22"/>
                <w:szCs w:val="22"/>
                <w:shd w:fill="FFFFFF" w:val="clear"/>
                <w:lang w:val="uk-UA"/>
              </w:rPr>
              <w:t>щодо припинення участі у інших юридичних особах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8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(т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 w:bidi="zxx"/>
              </w:rPr>
              <w:t>6432 (шість тисяч чотириста тридцять два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«Утримавс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№8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щодо питання порядку денного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8.1. Схвалити правочини щодо припинення участі у інших юридичних особах, вчинені протягом 2022 року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8.2. Надати згоду на вчинення правочинів та юридичних дій щодо припинення участі у інших юридичних особах, </w:t>
            </w:r>
            <w:r>
              <w:rPr>
                <w:sz w:val="22"/>
                <w:szCs w:val="22"/>
                <w:lang w:val="uk-UA" w:eastAsia="en-US"/>
              </w:rPr>
              <w:t xml:space="preserve">які можуть вчинятися Товариством протягом не більш як одного року з дати прийняття такого рішення. Надати Наглядовій раді Товариства повноваження щодо визначення умов правочинів </w:t>
            </w:r>
            <w:r>
              <w:rPr>
                <w:sz w:val="22"/>
                <w:szCs w:val="22"/>
                <w:shd w:fill="FFFFFF" w:val="clear"/>
                <w:lang w:val="uk-UA"/>
              </w:rPr>
              <w:t>щодо припинення участі у інших юридичних особах.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ершого 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від 11.11.2022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 від 29.12.2022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им чином, рішення з питання порядку денного №8 Загальних зборів вважається прийняти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Підпис: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Гриценко Галина Григо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Times New Roman"/>
      <w:bCs/>
      <w:szCs w:val="24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2-12-29T14:12:00Z</dcterms:modified>
  <cp:revision>35</cp:revision>
  <dc:subject/>
  <dc:title/>
</cp:coreProperties>
</file>