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  <w:t xml:space="preserve">Додаток №8 до Протоколу </w:t>
      </w:r>
      <w:r>
        <w:rPr>
          <w:i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УКПОСТАЧ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ПОСТАЧ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9.12.2022 р. </w:t>
        <w:tab/>
        <w:tab/>
        <w:tab/>
        <w:tab/>
        <w:t xml:space="preserve">                                                       Харківська обл.,  м. Дергач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УКПОСТАЧ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29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6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9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3 (три) акціонери - власники голосуючих акцій Товариства (їх представники), які володіють у сукупності 6432 голосуючих акцій (голосів), що складає 72,727272% голосуючих акцій (голосів), що складає 72,727272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6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sz w:val="22"/>
                <w:szCs w:val="22"/>
                <w:lang w:val="uk-UA"/>
              </w:rPr>
              <w:t>Припинення повноважень Правління Товариства. Обрання Правління Товариства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16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. У зв’язку із закінченням строку повноважень, припинити повноваження Правління Товариства з «23» грудня 2022 року у наступному склад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 Правління - Бурдиленко Ігор Вікторови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директор - Мельничук Анатолій Богданови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директор - Кириченко Дмитро Олександрович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 Обрати Правління Товариства у наступному склад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ою Правління обрати Бурдиленка Ігоря Вікторовича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м директором обрати Мельничука Анатолія Богдановича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Фінансовим директором обрати Кириченка Дмитра Олександровича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6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bidi="zxx"/>
              </w:rPr>
              <w:t>6432 (шість тисяч чотириста тридцять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6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. У зв’язку із закінченням строку повноважень, припинити повноваження Правління Товариства з «23» грудня 2022 року у наступному склад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 Правління - Бурдиленко Ігор Вікторови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директор - Мельничук Анатолій Богданови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директор - Кириченко Дмитро Олександрович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 Обрати Правління Товариства у наступному склад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ою Правління обрати Бурдиленка Ігоря Вікторовича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м директором обрати Мельничука Анатолія Богдановича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м директором обрати Кириченка Дмитра Олександрович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6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14:23:00Z</dcterms:modified>
  <cp:revision>33</cp:revision>
  <dc:subject/>
  <dc:title/>
</cp:coreProperties>
</file>