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i/>
          <w:kern w:val="2"/>
          <w:sz w:val="22"/>
          <w:szCs w:val="22"/>
          <w:lang w:val="uk-UA" w:eastAsia="zxx"/>
        </w:rPr>
        <w:t xml:space="preserve">Додаток №7 до Протоколу </w:t>
      </w:r>
      <w:r>
        <w:rPr>
          <w:i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УКПОСТАЧ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УКПОСТАЧ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9.12.2022 р. </w:t>
        <w:tab/>
        <w:tab/>
        <w:tab/>
        <w:tab/>
        <w:t xml:space="preserve">                                                       Харківська обл.,  м. Дергачі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та проведення дистанційних річних Загальних зборів акціонерів ПРАТ «УКПОСТАЧ»: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29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5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9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3 (три) акціонери - власники голосуючих акцій Товариства (їх представники), які володіють у сукупності 6432 голосуючих акцій (голосів), що складає 72,727272% голосуючих акцій (голосів), що складає 72,727272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5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sz w:val="22"/>
                <w:szCs w:val="22"/>
                <w:lang w:val="uk-UA"/>
              </w:rPr>
              <w:t>Розподіл прибутку і збитку Товариства з урахуванням вимог Закону України «Про акціонерні товариства»</w:t>
            </w:r>
            <w:r>
              <w:rPr>
                <w:bCs/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09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твердити порядок розподілу прибутку Товариства: спрямувати в повному обсязі весь прибуток Товариства за 2021 рік на подальший розвиток Товариства; дивіденди не нараховувати та не виплачува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5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 w:bidi="zxx"/>
              </w:rPr>
              <w:t>6432 (шість тисяч чотириста тридцять два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5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твердити порядок розподілу прибутку Товариства: спрямувати в повному обсязі весь прибуток Товариства за 2021 рік на подальший розвиток Товариства; дивіденди не нараховувати та не виплачува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5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14:23:00Z</dcterms:modified>
  <cp:revision>31</cp:revision>
  <dc:subject/>
  <dc:title/>
</cp:coreProperties>
</file>