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3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УКПОСТАЧ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9.12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29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1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3 (три) акціонери - власники голосуючих акцій Товариства (їх представники), які володіють у сукупності 6432 голосуючих акцій (голосів), що складає 72,727272% голосуючих акцій (голосів), що складає 72,727272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1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Розгляд звіту Наглядової ради Товариства за 2021 рік. Прийняття рішення за наслідками розгляду звіту Наглядової ради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Наглядової Ради ПРАТ «УКПОСТАЧ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Наглядової ради Товариства визнати задовільною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1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6432 (шість тисяч чотириста тридцять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1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1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Наглядової Ради ПРАТ «УКПОСТАЧ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Наглядової ради Товариства визнати задовільною.</w:t>
            </w:r>
          </w:p>
          <w:p>
            <w:pPr>
              <w:pStyle w:val="Normal"/>
              <w:shd w:fill="FFFFFF" w:val="clear"/>
              <w:spacing w:before="0" w:after="240"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1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13:59:00Z</dcterms:modified>
  <cp:revision>26</cp:revision>
  <dc:subject/>
  <dc:title/>
</cp:coreProperties>
</file>