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rFonts w:eastAsia="Lucida Sans Unicode"/>
          <w:i/>
          <w:i/>
          <w:kern w:val="2"/>
          <w:sz w:val="22"/>
          <w:szCs w:val="22"/>
          <w:lang w:val="uk-UA" w:eastAsia="zxx"/>
        </w:rPr>
      </w:pPr>
      <w:r>
        <w:rPr>
          <w:rFonts w:eastAsia="Lucida Sans Unicode"/>
          <w:i/>
          <w:kern w:val="2"/>
          <w:sz w:val="22"/>
          <w:szCs w:val="22"/>
          <w:lang w:val="uk-UA" w:eastAsia="zxx"/>
        </w:rPr>
        <w:t xml:space="preserve">Додаток №5 до Протоколу </w:t>
      </w:r>
      <w:r>
        <w:rPr>
          <w:i/>
          <w:sz w:val="22"/>
          <w:szCs w:val="22"/>
          <w:lang w:val="uk-UA"/>
        </w:rPr>
        <w:t xml:space="preserve">дистанційних </w:t>
      </w:r>
      <w:r>
        <w:rPr>
          <w:rFonts w:eastAsia="Lucida Sans Unicode"/>
          <w:i/>
          <w:kern w:val="2"/>
          <w:sz w:val="22"/>
          <w:szCs w:val="22"/>
          <w:lang w:val="uk-UA" w:eastAsia="zxx"/>
        </w:rPr>
        <w:t>річних загальних зборів акціонерів Приватного акціонерного товариства  «УКПОСТАЧ», що були проведені 23.12.2022 року</w:t>
      </w:r>
    </w:p>
    <w:p>
      <w:pPr>
        <w:pStyle w:val="Normal"/>
        <w:widowControl w:val="false"/>
        <w:suppressAutoHyphens w:val="true"/>
        <w:ind w:left="5529" w:hanging="0"/>
        <w:rPr>
          <w:rFonts w:eastAsia="Lucida Sans Unicode"/>
          <w:b/>
          <w:b/>
          <w:i/>
          <w:i/>
          <w:kern w:val="2"/>
          <w:sz w:val="22"/>
          <w:szCs w:val="22"/>
          <w:lang w:val="uk-UA" w:eastAsia="zxx"/>
        </w:rPr>
      </w:pPr>
      <w:r>
        <w:rPr>
          <w:rFonts w:eastAsia="Lucida Sans Unicode"/>
          <w:b/>
          <w:i/>
          <w:kern w:val="2"/>
          <w:sz w:val="22"/>
          <w:szCs w:val="22"/>
          <w:lang w:val="uk-UA" w:eastAsia="zxx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чильної комісії про підсумки голосування на річних загальних зборах акціонер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ого акціонерного товариства  «УКПОСТАЧ», що проводились дистанційно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9.12.2022 р. </w:t>
        <w:tab/>
        <w:tab/>
        <w:tab/>
        <w:tab/>
        <w:t xml:space="preserve">                                                       Харківська обл.,  м. Дергачі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ата проведення дистанційних річних Загальних зборів акціонерів ПРАТ «УКПОСТАЧ»: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«23» грудня  2022 р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токол  про підсумки голосування з питання порядку денного складено: «29» грудня  2022 року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>Протокол про підсумки голосування на загальних зборах доводяться до відома всіх акціонерів разом з Протоколом Загальних збор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Загальних зборів акціонер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итання 3 порядку денного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3» грудня 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9» грудня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>3 (три) акціонери - власники голосуючих акцій Товариства (їх представники), які володіють у сукупності 6432 голосуючих акцій (голосів), що складає 72,727272% голосуючих акцій (голосів), що складає 72,727272% статутного капіталу Товари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sz w:val="22"/>
                <w:szCs w:val="22"/>
                <w:lang w:val="uk-UA" w:eastAsia="ar-SA"/>
              </w:rPr>
              <w:t>Питання №3</w:t>
            </w:r>
            <w:r>
              <w:rPr>
                <w:b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ar-SA"/>
              </w:rPr>
              <w:t>«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shd w:fill="FFFFFF" w:val="clear"/>
                <w:lang w:val="uk-UA"/>
              </w:rPr>
              <w:t>Розгляд звіту Ревізора Товариства за 2021 рік. Прийняття рішення за наслідками розгляду звіту Ревізора за 2021 рік</w:t>
            </w:r>
            <w:r>
              <w:rPr>
                <w:bCs/>
                <w:sz w:val="22"/>
                <w:szCs w:val="22"/>
                <w:lang w:val="uk-UA" w:eastAsia="ar-SA"/>
              </w:rPr>
              <w:t>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ями для голосування (форма та текст бюлетеню затверджено Протоколом Наглядової ради від 09.12.2022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твердити звіт Ревізора та його висновки про результати  роботи  ПРАТ «УКПОСТАЧ» за 2021 рік. Р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  <w:t>оботу Ревізора Товариства визнати задовільною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№3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(т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 w:bidi="zxx"/>
              </w:rPr>
              <w:t>6432 (шість тисяч чотириста тридцять два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«Утримавс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№3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Рішення щодо питання порядку денного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rPr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твердити звіт Ревізора та його висновки про результати  роботи  ПРАТ «УКПОСТАЧ» за 2021 рік. Р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  <w:t>оботу Ревізора Товариства визнати задовільною.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ершого  порядку денного 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від 11.11.2022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 від 29.12.2022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ким чином, рішення з питання порядку денного №3 Загальних зборів вважається прийнятим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 xml:space="preserve">Підпис: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Гриценко Галина Григо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odyText2Char">
    <w:name w:val="Body Text 2 Char"/>
    <w:qFormat/>
    <w:rPr>
      <w:rFonts w:ascii="Arial" w:hAnsi="Arial" w:eastAsia="Times New Roman" w:cs="Times New Roman"/>
      <w:bCs/>
      <w:szCs w:val="24"/>
      <w:lang w:val="uk-U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2-12-29T14:02:00Z</dcterms:modified>
  <cp:revision>30</cp:revision>
  <dc:subject/>
  <dc:title/>
</cp:coreProperties>
</file>