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iCs/>
          <w:kern w:val="2"/>
          <w:sz w:val="22"/>
          <w:szCs w:val="22"/>
          <w:lang w:val="uk-UA" w:eastAsia="zxx"/>
        </w:rPr>
        <w:t xml:space="preserve">Додаток №6 до Протоколу </w:t>
      </w:r>
      <w:r>
        <w:rPr>
          <w:iCs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річних загальних зборів акціонерів Приватного акціонерного товариства  «</w:t>
      </w:r>
      <w:r>
        <w:rPr>
          <w:bCs/>
          <w:sz w:val="22"/>
          <w:szCs w:val="22"/>
          <w:lang w:val="uk-UA"/>
        </w:rPr>
        <w:t>УКРАЇНСЬКА ПИВНА КОМПАНІЯ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», що були проведені 23.12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Cs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УКРАЇНСЬКА ПИВНА КОМПАНІЯ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0.12.2022 р. </w:t>
        <w:tab/>
        <w:tab/>
        <w:tab/>
        <w:tab/>
        <w:t xml:space="preserve">                                                      </w:t>
        <w:tab/>
        <w:tab/>
        <w:t xml:space="preserve"> м. Харків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дистанційних річних Загальних зборів акціонерів ПРАТ «УКРАЇНСЬКА ПИВНА КОМПАНІЯ»: «23» груд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30» груд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3» груд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30» груд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 xml:space="preserve">3 (три) акціонери - власники голосуючих акцій Товариства (їх представники), які володіють у сукупності </w:t>
            </w:r>
            <w:r>
              <w:rPr>
                <w:sz w:val="22"/>
                <w:szCs w:val="22"/>
                <w:lang w:val="uk-UA"/>
              </w:rPr>
              <w:t xml:space="preserve">53356672 </w:t>
            </w: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голосуючих акцій (голосів), що складає 100% голосуючих акцій (голосів), що складає 100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4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shd w:fill="FFFFFF" w:val="clear"/>
                <w:lang w:val="uk-UA"/>
              </w:rPr>
              <w:t>Затвердження річного звіту Товариства за 2021 рік</w:t>
            </w:r>
            <w:r>
              <w:rPr>
                <w:bCs/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09.12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твердити річний звіт ПРАТ «УКРАЇНСЬКА ПИВНА КОМПАНІЯ» за 2021 рі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4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(т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3 356 67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lang w:val="uk-UA" w:bidi="zxx"/>
              </w:rPr>
              <w:t>(п</w:t>
            </w:r>
            <w:r>
              <w:rPr>
                <w:b/>
                <w:color w:val="000000"/>
                <w:lang w:val="en-US" w:bidi="zxx"/>
              </w:rPr>
              <w:t>’</w:t>
            </w:r>
            <w:r>
              <w:rPr>
                <w:b/>
                <w:color w:val="000000"/>
                <w:lang w:val="uk-UA" w:bidi="zxx"/>
              </w:rPr>
              <w:t>ятдесят три мільйони триста п</w:t>
            </w:r>
            <w:r>
              <w:rPr>
                <w:b/>
                <w:color w:val="000000"/>
                <w:lang w:val="en-US" w:bidi="zxx"/>
              </w:rPr>
              <w:t>’</w:t>
            </w:r>
            <w:r>
              <w:rPr>
                <w:b/>
                <w:color w:val="000000"/>
                <w:lang w:val="uk-UA" w:bidi="zxx"/>
              </w:rPr>
              <w:t>ятдесят шість тисяч шістсот сімдесят два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4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 №4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твердити річний звіт ПРАТ «УКРАЇНСЬКА ПИВНА КОМПАНІЯ» за 2021 рі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ершого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11.11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29.12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4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Ус Марина Володими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12-29T22:08:00Z</dcterms:modified>
  <cp:revision>36</cp:revision>
  <dc:subject/>
  <dc:title/>
</cp:coreProperties>
</file>