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7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РАЇНСЬКА ПИВНА КОМПАНІЯ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дистанційних річних Загальних зборів акціонерів ПРАТ «УКРАЇНСЬКА ПИВНА КОМПАНІЯ»: 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53356672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5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sz w:val="22"/>
                <w:szCs w:val="22"/>
                <w:lang w:val="uk-UA"/>
              </w:rPr>
              <w:t xml:space="preserve">Розподіл прибутку і збитку Товариства з урахуванням вимог Закону України «Про акціонерні товариства»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порядок розподілу прибутку Товариства: спрямувати в повному обсязі весь прибуток Товариства за 2021 рік на подальший розвиток Товариства; дивіденди не нараховувати та не виплачува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5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 356 67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lang w:val="uk-UA" w:bidi="zxx"/>
              </w:rPr>
              <w:t>(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три мільйони триста 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шість тисяч шістсот сімдесят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5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5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порядок розподілу прибутку Товариства: спрямувати в повному обсязі весь прибуток Товариства за 2021 рік на подальший розвиток Товариства; дивіденди не нараховувати та не виплачува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5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8:00Z</dcterms:modified>
  <cp:revision>38</cp:revision>
  <dc:subject/>
  <dc:title/>
</cp:coreProperties>
</file>