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8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РАЇНСЬКА ПИВНА КОМПАНІЯ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дистанційних річних Загальних зборів акціонерів ПРАТ «УКРАЇНСЬКА ПИВНА КОМПАНІЯ»: 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53356672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6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/>
              </w:rPr>
              <w:t>Прийняття рішень про попереднє надання згоди на укладення значних правочинів Товариства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1. Надати попередню згоду на вчинення значних правочинів, які можуть вчинятися Товариством протягом не більш як одного року з дати прийняття такого рішення, а саме договорів, що мають 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редитні та депозитні уго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будівельного підря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лізинг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стачання та купівлі-прода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послуг по перевезенню, зберіганню, ремонт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на проведення ремонтно-будівельних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2. Визначити доцільним укладання угод щодо значних правочинів покласти на Наглядову раду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3. Визначити сумарний граничний розмір значних правочинів, вчинення яких можливо за згодою Наглядової ради у розмірі 1 450 000 000 (один мільярд чотириста п’ятдесят  мільйонів) гривен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4. Надати Директору Товариства Бурдиленко Ігору Віктор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6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 356 67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lang w:val="uk-UA" w:bidi="zxx"/>
              </w:rPr>
              <w:t>(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три мільйони триста 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шість тисяч шістсот сімдесят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6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6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1. Надати попередню згоду на вчинення значних правочинів, які можуть вчинятися Товариством протягом не більш як одного року з дати прийняття такого рішення, а саме договорів, що мають наступний характер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редитні та депозитні угод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будівельного підря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лізинг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постачання та купівлі-продаж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щодо послуг по перевезенню, зберіганню, ремонт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•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угоди на проведення ремонтно-будівельних робі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2. Визначити доцільним укладання угод щодо значних правочинів покласти на Наглядову раду Товари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3. Визначити сумарний граничний розмір значних правочинів, вчинення яких можливо за згодою Наглядової ради у розмірі 1 450 000 000 (один мільярд чотириста п’ятдесят  мільйонів) гривен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6.4. Надати Директору Товариства Бурдиленко Ігору Віктор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6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10:00Z</dcterms:modified>
  <cp:revision>37</cp:revision>
  <dc:subject/>
  <dc:title/>
</cp:coreProperties>
</file>