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8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ПРОМО ГРУП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ПРОМО ГРУП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ОМО ГРУП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160 070 016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6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sz w:val="22"/>
                <w:szCs w:val="22"/>
                <w:lang w:val="uk-UA"/>
              </w:rPr>
              <w:t xml:space="preserve">Прийняття рішень про попереднє надання згоди на укладення значних правочинів Товариства.»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1. Надати попередню згоду на вчинення значних правочинів, які можуть вчинятися Товариством протягом не більш як одного року з дати прийняття такого рішення, а саме договорів, що мають наступний характер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редитні та депозитні уго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будівельного підря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лізинг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постачання та купівлі-продаж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послуг по перевезенню, зберіганню, ремонт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на проведення ремонтно-будівельних робі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2. Визначити доцільним укладання угод щодо значних правочинів покласти на Наглядову раду Товари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3. Визначити сумарний граничний розмір значних правочинів, вчинення яких можливо за згодою Наглядової ради у розмірі 1 450 000 000 (один мільярд чотириста п’ятдесят  мільйонів) гривен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4. Надати Директору Товаристіва Бурдиленко Ігору Вікторовичу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6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160 070 016 </w:t>
            </w:r>
            <w:r>
              <w:rPr>
                <w:b/>
                <w:bCs/>
                <w:color w:val="000000"/>
                <w:lang w:val="uk-UA" w:bidi="zxx"/>
              </w:rPr>
              <w:t>(сто шістдесят мільйонів сімдесят тисяч шістнадц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6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6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1. Надати попередню згоду на вчинення значних правочинів, які можуть вчинятися Товариством протягом не більш як одного року з дати прийняття такого рішення, а саме договорів, що мають наступний характер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редитні та депозитні уго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будівельного підря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лізинг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постачання та купівлі-продаж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послуг по перевезенню, зберіганню, ремонт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на проведення ремонтно-будівельних робі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2. Визначити доцільним укладання угод щодо значних правочинів покласти на Наглядову раду Товари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3. Визначити сумарний граничний розмір значних правочинів, вчинення яких можливо за згодою Наглядової ради у розмірі 1 450 000 000 (один мільярд чотириста п’ятдесят  мільйонів) гривен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4. Надати Директору Товаристіва Бурдиленко Ігору Вікторовичу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6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5:00Z</dcterms:modified>
  <cp:revision>42</cp:revision>
  <dc:subject/>
  <dc:title/>
</cp:coreProperties>
</file>