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4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ПРОМО ГРУП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ОМО ГРУП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160 070 016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2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Виконавчого органу Товариства за 2021 рік. Прийняття рішення за наслідками розгляду звіту Виконавчого органу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Виконавчого органу Товариства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Виконавчого органу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2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60 070 016 </w:t>
            </w:r>
            <w:r>
              <w:rPr>
                <w:b/>
                <w:bCs/>
                <w:color w:val="000000"/>
                <w:lang w:val="uk-UA" w:bidi="zxx"/>
              </w:rPr>
              <w:t>(сто шістдесят мільйонів сімдесят тисяч шістнадц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2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2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Виконавчого органу Товариства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Виконавчого органу Товариства визнати задовільною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2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3:00Z</dcterms:modified>
  <cp:revision>36</cp:revision>
  <dc:subject/>
  <dc:title/>
</cp:coreProperties>
</file>