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до Протоколу реєстраційної комісії про підсумки реєстрації акціонерів (їх представників), які приймають участь у дистанційному проведенні позачергових загальних зборів акціонерів </w:t>
      </w:r>
    </w:p>
    <w:p>
      <w:pPr>
        <w:pStyle w:val="Normal"/>
        <w:ind w:left="5988" w:hanging="0"/>
        <w:jc w:val="right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 xml:space="preserve">ПРИВАТНОГО АКЦІОНЕРНОГО ТОВАРИСТВА  «УКпостач» </w:t>
      </w:r>
    </w:p>
    <w:p>
      <w:pPr>
        <w:pStyle w:val="Normal"/>
        <w:ind w:left="5988" w:hanging="0"/>
        <w:jc w:val="right"/>
        <w:rPr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 xml:space="preserve">від  05.07.2022 року 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кціонерів (представників акціонерів), які зареєструвалися для уч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у дистанційних позачергових загальних зборах акціонерів </w:t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uk-UA" w:eastAsia="zxx" w:bidi="zxx"/>
        </w:rPr>
        <w:t xml:space="preserve">ПРИВАТНОГО АКЦІОНЕРНОГО ТОВАРИСТВА  «УКпостач» </w:t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uk-UA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 w:eastAsia="zxx" w:bidi="zxx"/>
        </w:rPr>
      </w:r>
    </w:p>
    <w:p>
      <w:pPr>
        <w:pStyle w:val="NormalWeb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м. Дергачі, Харківська обл.</w:t>
        <w:tab/>
        <w:tab/>
        <w:t xml:space="preserve">                          </w:t>
        <w:tab/>
        <w:tab/>
        <w:t xml:space="preserve">                                                                                              05 липня 2022 року </w:t>
      </w:r>
    </w:p>
    <w:p>
      <w:pPr>
        <w:pStyle w:val="NormalWeb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лік акціонерів, які зареєструвалися для участі у дистанційних позачергових загальних зборах акціонерів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uk-UA" w:eastAsia="zxx" w:bidi="zxx"/>
        </w:rPr>
        <w:t xml:space="preserve">ПРИВАТНОГО АКЦІОНЕРНОГО ТОВАРИСТВА «УКпостач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затверджено рішенням Реєстраційної комісії від 05.07.2022 ро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3544"/>
        <w:gridCol w:w="1275"/>
        <w:gridCol w:w="1560"/>
        <w:gridCol w:w="1701"/>
        <w:gridCol w:w="1559"/>
        <w:gridCol w:w="1559"/>
      </w:tblGrid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Назва (П.І.Б) акці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редстав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Докуме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Кількість акцій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ількість голосуючих акцій (щ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лосів, зареєстрованих для участі у загальних зборах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від загальної кількості акцій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дсоток віл загальної кількості голосуючих акцій (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>Гуменний Ігор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: МН №981056, виданий Київським  РВ ХМУ УМВС України в Харківській обл. 15.05.2008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5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5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5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61,46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61,465400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Гуменний Олександр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 003275581 виданий органом № 6313,  22.04.2019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3,753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3,7539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Європейський Банк Реконструкції та Розвитку (European Bank for Reconstruction and Development)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GB26500612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городнікова Марія Леонардівна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аспорт:  МЕ №384418, виданий . Дніпровським РУ ГУ МВС України в м. Києві 02.11.2004р.</w:t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Довіреність від 20.06.2022р., б/н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2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2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25,02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25,0226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Бурдиленко Ігор Вікто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: ЕС №182260 виданий  Красноперекопським  МРВГУ МВС України в Криму 11.11.199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7,507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7,50791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Голова реєстраційної комісії  ___________________                                                        Гриценко Галина Григорів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ru-RU" w:eastAsia="zh-CN"/>
    </w:rPr>
  </w:style>
  <w:style w:type="character" w:styleId="CommentSubjectChar">
    <w:name w:val="Comment Subject Char"/>
    <w:qFormat/>
    <w:rPr>
      <w:b/>
      <w:bCs/>
      <w:kern w:val="2"/>
      <w:lang w:val="ru-RU" w:eastAsia="zh-CN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33:00Z</dcterms:created>
  <dc:creator>Ирина Денисенко</dc:creator>
  <dc:description/>
  <cp:keywords/>
  <dc:language>en-US</dc:language>
  <cp:lastModifiedBy>ANASTASIIA VOITOVYCH</cp:lastModifiedBy>
  <cp:lastPrinted>2021-03-05T11:02:00Z</cp:lastPrinted>
  <dcterms:modified xsi:type="dcterms:W3CDTF">2022-07-05T14:40:00Z</dcterms:modified>
  <cp:revision>16</cp:revision>
  <dc:subject/>
  <dc:title>Додаток№1</dc:title>
</cp:coreProperties>
</file>