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rFonts w:eastAsia="Lucida Sans Unicode"/>
          <w:i/>
          <w:i/>
          <w:kern w:val="2"/>
          <w:sz w:val="22"/>
          <w:szCs w:val="22"/>
          <w:lang w:val="uk-UA" w:eastAsia="zxx"/>
        </w:rPr>
      </w:pPr>
      <w:r>
        <w:rPr>
          <w:rFonts w:eastAsia="Lucida Sans Unicode"/>
          <w:i/>
          <w:kern w:val="2"/>
          <w:sz w:val="22"/>
          <w:szCs w:val="22"/>
          <w:lang w:val="uk-UA" w:eastAsia="zxx"/>
        </w:rPr>
        <w:t xml:space="preserve">Додаток №3 до Протоколу </w:t>
      </w:r>
      <w:r>
        <w:rPr>
          <w:i/>
          <w:sz w:val="22"/>
          <w:szCs w:val="22"/>
          <w:lang w:val="uk-UA"/>
        </w:rPr>
        <w:t xml:space="preserve">дистанційних </w:t>
      </w:r>
      <w:r>
        <w:rPr>
          <w:rFonts w:eastAsia="Lucida Sans Unicode"/>
          <w:i/>
          <w:kern w:val="2"/>
          <w:sz w:val="22"/>
          <w:szCs w:val="22"/>
          <w:lang w:val="uk-UA" w:eastAsia="zxx"/>
        </w:rPr>
        <w:t>позачергових загальних зборів акціонерів Приватного акціонерного товариства  «УКпостач», що були проведені 29.06.2022 року</w:t>
      </w:r>
    </w:p>
    <w:p>
      <w:pPr>
        <w:pStyle w:val="Normal"/>
        <w:widowControl w:val="false"/>
        <w:suppressAutoHyphens w:val="true"/>
        <w:ind w:left="5529" w:hanging="0"/>
        <w:rPr>
          <w:rFonts w:eastAsia="Lucida Sans Unicode"/>
          <w:b/>
          <w:b/>
          <w:i/>
          <w:i/>
          <w:kern w:val="2"/>
          <w:sz w:val="22"/>
          <w:szCs w:val="22"/>
          <w:lang w:val="uk-UA" w:eastAsia="zxx"/>
        </w:rPr>
      </w:pPr>
      <w:r>
        <w:rPr>
          <w:rFonts w:eastAsia="Lucida Sans Unicode"/>
          <w:b/>
          <w:i/>
          <w:kern w:val="2"/>
          <w:sz w:val="22"/>
          <w:szCs w:val="22"/>
          <w:lang w:val="uk-UA" w:eastAsia="zxx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позачергов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УКпостач», що проводились дистанційн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07.07.2022 р. </w:t>
        <w:tab/>
        <w:tab/>
        <w:tab/>
        <w:tab/>
        <w:t xml:space="preserve">                                                       Харківська обл.,  м. Дергачі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ата проведення дистанційних позачергових Загальних зборів акціонерів ПРАТ «УКпостач»: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29» червня  2022 р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токол  про підсумки голосування з питання порядку денного складено: «07» липня  2022 року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>Протокол про підсумки голосування на загальних зборах доводяться до відома всіх акціонерів разом з Протоколом Загальних збор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Загальних зборів акціонер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итання перше порядку денного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9» червня 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07» липня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>4 (чотири) акціонери - власники голосуючих акцій Товариства (їх представники), які володіють у сукупності 8645 голосуючих акцій (голосів), що складає 97,7499% голосуючих акцій (голосів), що складає 97,7499% статутного капіталу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1</w:t>
            </w:r>
            <w:r>
              <w:rPr>
                <w:b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ar-SA"/>
              </w:rPr>
              <w:t>«</w:t>
            </w:r>
            <w:r>
              <w:rPr>
                <w:bCs/>
                <w:sz w:val="22"/>
                <w:szCs w:val="22"/>
                <w:lang w:val="uk-UA" w:eastAsia="en-US"/>
              </w:rPr>
              <w:t>Надання згоди на припинення участі в юридичних особах</w:t>
            </w:r>
            <w:r>
              <w:rPr>
                <w:bCs/>
                <w:sz w:val="22"/>
                <w:szCs w:val="22"/>
                <w:lang w:val="uk-UA" w:eastAsia="ar-SA"/>
              </w:rPr>
              <w:t>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ями для голосування (форма та текст бюлетеню затверджено Протоколом Наглядової ради від 31.05.2022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rPr>
                <w:sz w:val="22"/>
                <w:szCs w:val="22"/>
                <w:lang w:val="uk-UA" w:eastAsia="en-US"/>
              </w:rPr>
            </w:pPr>
            <w:bookmarkStart w:id="0" w:name="_Hlk104914363"/>
            <w:r>
              <w:rPr>
                <w:sz w:val="22"/>
                <w:szCs w:val="22"/>
                <w:lang w:val="uk-UA" w:eastAsia="en-US"/>
              </w:rPr>
              <w:t>1.1.  Надати згоду на фактичне припинення участі Товариства у Товаристві з обмеженою відповідальністю «Ю БІ СІ КУЛ – М» (РФ, код ОГРН 1067746334589) до юридичного завершення процедури продажу або в інший спосіб відчуження 99,9984% належних Товариству часток, а в разі недоцільності – виходу із Товариства з обмеженою відповідальністю «Ю БІ СІ КУЛ – М» (РФ, код ОГРН 1067746334589).</w:t>
              <w:br/>
              <w:t>Завершити  процедуру юридичного припинення участі у Товаристві з обмеженою відповідальністю «Ю БІ СІ КУЛ – М» (РФ, код ОГРН 1067746334589) в строк до 31.12.2022 року.</w:t>
              <w:br/>
              <w:t>На період до 31.12.2022 року уповноважити Товариство з обмеженою відповідальністю «ЮБС ЛОГІСТИКА ТРАНС» ((UBC LOGISTYKA TRANS SP.ZO.O.) (Польща, код KRS 0000254128, REGON 020265970, NIP 8951854148) на управління належною Товариству часткою у Товаристві з обмеженою відповідальністю «Ю БІ СІ КУЛ – М» (РФ, код ОГРН 1067746334589), в тому числі здійснення всіх прав учасника без обмежень, вчинення на умовах на розсуд Товариства з обмеженою відповідальністю «ЮБС ЛОГІСТИКА ТРАНС» ((UBC LOGISTYKA TRANS SP.ZO.O.) (Польща, код KRS 0000254128, REGON 020265970, NIP 8951854148) всіх дій, необхідних для юридичного завершення процедури продажу або в інший спосіб відчуження 99,9984% належних Товариству часток, особисто або в порядку передоручення третіми особами, або шляхом передачі належної Товариству частки в управління третім особам.</w:t>
              <w:br/>
              <w:t>1.2. Уповноважити Голову Правління Бурдиленка І.В. та / або Фінансового директора Кириченка Д.О. підписати відповідні необхідні документи, в т.ч. довіреність з правом передоручення та / або договір управління належною Товариству часткою у Товаристві з обмеженою відповідальністю «Ю БІ СІ КУЛ – М» (РФ, код ОГРН 1067746334589) з правом передоручення управління третій особі, а також інші необхідні документи.</w:t>
            </w:r>
            <w:bookmarkEnd w:id="0"/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1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 (чоти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 w:bidi="zxx"/>
              </w:rPr>
              <w:t>8645 (вісім тисяч шістсот  сорок п’ять 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Утримавс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№1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Рішення щодо питання порядку денного №1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.1.  Надати згоду на фактичне припинення участі Товариства у Товаристві з обмеженою відповідальністю «Ю БІ СІ КУЛ – М» (РФ, код ОГРН 1067746334589) до юридичного завершення процедури продажу або в інший спосіб відчуження 99,9984% належних Товариству часток, а в разі недоцільності – виходу із Товариства з обмеженою відповідальністю «Ю БІ СІ КУЛ – М» (РФ, код ОГРН 1067746334589).</w:t>
              <w:br/>
              <w:t>Завершити  процедуру юридичного припинення участі у Товаристві з обмеженою відповідальністю «Ю БІ СІ КУЛ – М» (РФ, код ОГРН 1067746334589) в строк до 31.12.2022 року.</w:t>
              <w:br/>
              <w:t>На період до 31.12.2022 року уповноважити Товариство з обмеженою відповідальністю «ЮБС ЛОГІСТИКА ТРАНС» ((UBC LOGISTYKA TRANS SP.ZO.O.) (Польща, код KRS 0000254128, REGON 020265970, NIP 8951854148) на управління належною Товариству часткою у Товаристві з обмеженою відповідальністю «Ю БІ СІ КУЛ – М» (РФ, код ОГРН 1067746334589), в тому числі здійснення всіх прав учасника без обмежень, вчинення на умовах на розсуд Товариства з обмеженою відповідальністю «ЮБС ЛОГІСТИКА ТРАНС» ((UBC LOGISTYKA TRANS SP.ZO.O.) (Польща, код KRS 0000254128, REGON 020265970, NIP 8951854148) всіх дій, необхідних для юридичного завершення процедури продажу або в інший спосіб відчуження 99,9984% належних Товариству часток, особисто або в порядку передоручення третіми особами, або шляхом передачі належної Товариству частки в управління третім особам.</w:t>
              <w:br/>
              <w:t>1.2. Уповноважити Голову Правління Бурдиленка І.В. та / або Фінансового директора Кириченка Д.О. підписати відповідні необхідні документи, в т.ч. довіреність з правом передоручення та / або договір управління належною Товариству часткою у Товаристві з обмеженою відповідальністю «Ю БІ СІ КУЛ – М» (РФ, код ОГРН 1067746334589) з правом передоручення управління третій особі, а також інші необхідні документи.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ершого 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від 31.05.2022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 від 05.07.2022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им чином, рішення з питання порядку денного №1 Загальних зборів вважається прийняти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Підпис: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Гриценко Галина Григо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Times New Roman"/>
      <w:bCs/>
      <w:szCs w:val="24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2-07-07T08:35:00Z</dcterms:modified>
  <cp:revision>21</cp:revision>
  <dc:subject/>
  <dc:title/>
</cp:coreProperties>
</file>