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8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 xml:space="preserve">ризначення суб’єкта аудиторської діяльності </w:t>
            </w:r>
            <w:r>
              <w:rPr>
                <w:sz w:val="22"/>
                <w:szCs w:val="22"/>
                <w:lang w:val="uk-UA"/>
              </w:rPr>
              <w:t>для проведення аудиту фінансової звітності Товариства за 2022 рік. Затвердження умов договору з суб’єктом аудиторської діяльності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1. Призначити суб’єктом аудиторської діяльності для проведення аудиту фінансової звітності Товариства за 2022 рік - ТОВАРИСТВО З ОБМЕЖЕНОЮ ВІДПОВІДАЛЬНІСТЮ «КРОУ ЕРФОЛЬГ УКРАЇНА», Місцезнаходження: 01015, м. Київ, вул. Редутна, 8. Ідентифікаційний код 36694398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2. Затвердити (погодити) умови договору з ТОВ «КРОУ ЕРФОЛЬГ УКРАЇНА»  про надання аудиторських послуг та надати повноваження Голові Правління Бурдиленко І.В. та /або фінансовому директору Кириченко Д.О. та/або виконавчому директору Мельничуку А.Б.  підписати вищезазначений договір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8.1. Призначити суб’єктом аудиторської діяльності для проведення аудиту фінансової звітності Товариства за 2022 рік - ТОВАРИСТВО З ОБМЕЖЕНОЮ ВІДПОВІДАЛЬНІСТЮ «КРОУ ЕРФОЛЬГ УКРАЇНА», Місцезнаходження: 01015, м. Київ, вул. Редутна, 8. Ідентифікаційний код 36694398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2. Затвердити (погодити) умови договору з ТОВ «КРОУ ЕРФОЛЬГ УКРАЇНА»  про надання аудиторських послуг та надати повноваження Голові Правління Бурдиленко І.В. та /або фінансовому директору Кириченко Д.О. та/або виконавчому директору Мельничуку А.Б.  підписати вищезазначений договір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42:00Z</dcterms:modified>
  <cp:revision>35</cp:revision>
  <dc:subject/>
  <dc:title/>
</cp:coreProperties>
</file>