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9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Прийняття рішень про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попереднє надання згоди на вчинення значних правочинів </w:t>
            </w:r>
            <w:r>
              <w:rPr>
                <w:sz w:val="22"/>
                <w:szCs w:val="22"/>
                <w:lang w:val="uk-UA"/>
              </w:rPr>
              <w:t>ПРАТ «УКПОСТАЧ»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9.1. Надати попередню згоду на вчинення значних правочинів,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які можуть вчинятися Товариством протягом не більш як одного року з дати прийняття такого рішення</w:t>
            </w:r>
            <w:r>
              <w:rPr>
                <w:sz w:val="22"/>
                <w:szCs w:val="22"/>
                <w:lang w:val="uk-UA"/>
              </w:rPr>
              <w:t>, а саме: договорів, що мають наступний характер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редитні та депозитні угод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  <w:br/>
              <w:t>-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  <w:br/>
              <w:t>-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  <w:br/>
              <w:t>-угоди будівельного підряд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лізингу;</w:t>
              <w:br/>
              <w:t>-угоди постачання та купівлі-продаж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угоди щодо послуг по перевезенню, зберіганню, ремонт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угоди на проведення ремонтно-будівельних робі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9.2. Визначити доцільним визначення умов укладання угод щодо значних правочинів покласти на Наглядову раду Товариства.</w:t>
              <w:br/>
              <w:t>9.3. Визначити сумарний граничний розмір значних правочинів, вчинення яких можливо за згодою Наглядової ради у розмірі 1 000 000 000 (один мільярд) гривен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4. Надати Голові Правління Бурдиленко Ігору Вікторовичу та / або фінансовому директору Кириченку Дмитру Олександровичу та/або Виконавчому директору Мельничуку Анатолію  Богдан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9.1. Надати попередню згоду на вчинення значних правочинів, 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які можуть вчинятися Товариством протягом не більш як одного року з дати прийняття такого рішення</w:t>
            </w:r>
            <w:r>
              <w:rPr>
                <w:sz w:val="22"/>
                <w:szCs w:val="22"/>
                <w:lang w:val="uk-UA"/>
              </w:rPr>
              <w:t>, а саме: договорів, що мають наступний характер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кредитні та депозитні угод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угоди пов’язані з забезпеченням виконання зобов’язань по кредитним угодам, укладених товариством або іншими суб’єктами господарювання (договори застави майна, іпотеки, поруки);</w:t>
              <w:br/>
              <w:t>-угоди щодо розпорядження нерухомістю (придбання, продажу, міни, оренди (суборенди), надання або отримання в оперативне управління, застави, безоплатної передачі, дарування, страхування);</w:t>
              <w:br/>
              <w:t>-угоди щодо розпорядження рухомим майном як основними, так і оборотними засобами, а також грошовими коштами (придбання, продажу, міни, оренди (суборенди), позики, надання або отримання в оперативне управління, застави, безоплатної передачі, дарування, страхування);</w:t>
              <w:br/>
              <w:t>-угоди будівельного підряду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лізингу;</w:t>
              <w:br/>
              <w:t>-угоди постачання та купівлі-продаж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угоди щодо послуг по перевезенню, зберіганню, ремонту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угоди на проведення ремонтно-будівельних робі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9.2. Визначити доцільним визначення умов укладання угод щодо значних правочинів покласти на Наглядову раду Товариства.</w:t>
              <w:br/>
              <w:t>9.3. Визначити сумарний граничний розмір значних правочинів, вчинення яких можливо за згодою Наглядової ради у розмірі 1 000 000 000 (один мільярд) гривень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4. Надати Голові Правління Бурдиленко Ігору Вікторовичу та / або фінансовому директору Кириченку Дмитру Олександровичу та/або Виконавчому директору Мельничуку Анатолію  Богдановичу повноваження на підписання угод що є значними правочинами за згодою Наглядової ради, яка повинна бути оформлена відповідним рішенням Наглядової ради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44:00Z</dcterms:modified>
  <cp:revision>35</cp:revision>
  <dc:subject/>
  <dc:title/>
</cp:coreProperties>
</file>