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итання порядку денного №1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Підтвердження повноважень складу Правління Товариства, обраного на дистанційних річних загальних зборах Товариства, проведених 23 грудня 2022 року»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ідтвердити повноваження Правління Товариства, обраного на дистанційних річних загальних зборах Товариства, проведених 23 грудня 2022 року у складі: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ва Правління - Бурдиленко Ігор Віктор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директор - Мельничук Анатолій Богдан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директор - Кириченко Дмитро Олександрович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ідтвердити повноваження Правління Товариства, обраного на дистанційних річних загальних зборах Товариства, проведених 23 грудня 2022 року у складі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Голова Правління - Бурдиленко Ігор Віктор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директор - Мельничук Анатолій Богданович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ий директор - Кириченко Дмитро Олександрович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11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707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46:00Z</dcterms:modified>
  <cp:revision>35</cp:revision>
  <dc:subject/>
  <dc:title/>
</cp:coreProperties>
</file>