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чильної комісії про підсумки голосування на дистанційних річних загальних зборах акціонері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ИВАТНОГО АКЦІОНЕРНОГО ТОВАРИСТВА «УКПОСТАЧ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30169718, місцезнаходження: 62301, Харківська обл., Дергачівський р-н, м. Дергачі, вул. Залізнична, б. 31-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4» травня 2023 року</w:t>
      </w:r>
      <w:r>
        <w:rPr>
          <w:bCs/>
          <w:sz w:val="22"/>
          <w:szCs w:val="22"/>
          <w:lang w:val="uk-UA"/>
        </w:rPr>
        <w:t xml:space="preserve">.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ата проведення дистанційних річних загальних зборів акціонерів ПРАТ «</w:t>
      </w:r>
      <w:r>
        <w:rPr>
          <w:sz w:val="22"/>
          <w:szCs w:val="22"/>
          <w:lang w:val="uk-UA"/>
        </w:rPr>
        <w:t>УКПОСТАЧ»:</w:t>
      </w:r>
      <w:r>
        <w:rPr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итання порядку денного №4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4» трав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4 акціонери - власники голосуючих акцій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ПРАТ </w:t>
            </w:r>
            <w:r>
              <w:rPr>
                <w:rFonts w:cs="Times New Roman"/>
                <w:iCs/>
                <w:color w:val="000000"/>
                <w:sz w:val="22"/>
                <w:szCs w:val="22"/>
                <w:lang w:val="uk-UA" w:eastAsia="zxx" w:bidi="zxx"/>
              </w:rPr>
              <w:t>«УКПОСТАЧ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 (їх представники), які володіють у сукупності 8645 голосуючих акцій (голосів), що складає 97,7499% голосуючих акцій (голосів) Товариства та 97,7499% загальної кількості акцій. 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атвердження результатів фінансово-господарської діяльності </w:t>
            </w:r>
            <w:r>
              <w:rPr>
                <w:sz w:val="22"/>
                <w:szCs w:val="22"/>
                <w:lang w:val="uk-UA"/>
              </w:rPr>
              <w:t>ПРАТ «УКПОСТАЧ» за 2022 рік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твердити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результати фінансово-господарської діяльності </w:t>
            </w:r>
            <w:r>
              <w:rPr>
                <w:sz w:val="22"/>
                <w:szCs w:val="22"/>
                <w:lang w:val="uk-UA"/>
              </w:rPr>
              <w:t>ПРАТ «УКПОСТАЧ» за 2022 рік. Затвердити річний звіт та річну фінансову звітність ПРАТ «УКПОСТАЧ» за 2022 рі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45 (вісім тисяч шістсот сорок п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атвердити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результати фінансово-господарської діяльності </w:t>
            </w:r>
            <w:r>
              <w:rPr>
                <w:sz w:val="22"/>
                <w:szCs w:val="22"/>
                <w:lang w:val="uk-UA"/>
              </w:rPr>
              <w:t>ПРАТ «УКПОСТАЧ» за 2022 рік. Затвердити річний звіт та річну фінансову звітність ПРАТ «УКПОСТАЧ» за 2022 рік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 питання порядку денного №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uk-UA"/>
        </w:rPr>
        <w:t xml:space="preserve">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4T07:33:00Z</dcterms:modified>
  <cp:revision>34</cp:revision>
  <dc:subject/>
  <dc:title/>
</cp:coreProperties>
</file>